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1 к Извеще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еконструкция МСС Старобедеево-Старобирючево, Старокулево-Ишмуратово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уримановский район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Нуриманов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Старобедеево-Старобирючево, Старокулево-Ишмуратово  –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70 000 (один миллион двести семьдесят тысяч) рублей - без учета стоимости материалов, без Н.Д.С.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5.09.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МСС Старобедеево-Старобирючево – 7,65 км 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МСС Старокулево-Ишмуратово – 14,3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МСС Старобедеево-Старобирючев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8 в грунте – 7,65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Устройство скрытых/открытых переходов  – 4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3. Монтаж муфт защитных МПЗ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Монтаж оптических муфт А1/216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Монтаж ШКОС-8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Установка плакатов предупредительных – 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 Установка замерных столбиков – 1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 МСС Старокулево-Ишмуратов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1. Прокладка ОКБ-8 в грунте – 14,3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2. Устройство скрытых/открытых переходов  – 89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3. Монтаж муфт защитных МПЗ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4. Монтаж оптических муфт А1/216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5. Установка термошкафа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6. Монтаж ШКОС-8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7. Установка плакатов предупредительных – 2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8. Установка замерных столбиков – 1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Игли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2:00Z</dcterms:created>
  <dc:creator>v.habiakhmetov</dc:creator>
  <dc:description/>
  <dc:language>en-US</dc:language>
  <cp:lastModifiedBy>Мигранова Регина Фангизовна</cp:lastModifiedBy>
  <cp:lastPrinted>2013-09-02T10:30:00Z</cp:lastPrinted>
  <dcterms:modified xsi:type="dcterms:W3CDTF">2014-07-16T08:52:00Z</dcterms:modified>
  <cp:revision>2</cp:revision>
  <dc:subject/>
  <dc:title>СОГЛАСОВАНО</dc:title>
</cp:coreProperties>
</file>